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59.8pt;margin-top:99pt;width:55.45pt;height:55.45pt;mso-wrap-style:none;v-text-anchor:middle" type="_x0000_t136">
            <v:path textpathok="t"/>
            <v:textpath on="t" fitshape="t" string="في البحار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0pt;margin-top:-231.8pt;width:299.2pt;height:231.7pt;mso-wrap-style:none;v-text-anchor:middle;mso-position-vertical:top" type="_x0000_t136">
            <v:path textpathok="t"/>
            <v:textpath on="t" fitshape="t" string="عظمة الله" style="font-family:&quot;Arial Black&quot;;font-size:7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ل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ع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ض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ب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ز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كِينَ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ز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ُو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و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ذّ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ز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َاف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Traditional Arabic"/>
          <w:b/>
          <w:bCs/>
          <w:sz w:val="36"/>
          <w:szCs w:val="36"/>
        </w:rPr>
        <w:t>26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ُو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زِي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كِ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ا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خاط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نى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[ </w:t>
      </w:r>
      <w:r>
        <w:rPr>
          <w:rFonts w:cs="DecoType Naskh Variants"/>
          <w:b/>
          <w:b/>
          <w:bCs/>
          <w:sz w:val="36"/>
          <w:sz w:val="36"/>
          <w:szCs w:val="36"/>
          <w:u w:val="single"/>
          <w:rtl w:val="true"/>
        </w:rPr>
        <w:t>البح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3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Cs/>
          <w:sz w:val="36"/>
          <w:szCs w:val="36"/>
          <w:u w:val="single"/>
          <w:rtl w:val="true"/>
        </w:rPr>
        <w:t xml:space="preserve">[ </w:t>
      </w:r>
      <w:r>
        <w:rPr>
          <w:rFonts w:cs="DecoType Naskh Variants"/>
          <w:b/>
          <w:b/>
          <w:bCs/>
          <w:sz w:val="36"/>
          <w:sz w:val="36"/>
          <w:szCs w:val="36"/>
          <w:u w:val="single"/>
          <w:rtl w:val="true"/>
        </w:rPr>
        <w:t>البحر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Variants"/>
          <w:b/>
          <w:bCs/>
          <w:sz w:val="36"/>
          <w:szCs w:val="36"/>
          <w:u w:val="single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Cs/>
          <w:sz w:val="36"/>
          <w:szCs w:val="36"/>
          <w:u w:val="single"/>
          <w:rtl w:val="true"/>
        </w:rPr>
        <w:t xml:space="preserve">[ </w:t>
      </w:r>
      <w:r>
        <w:rPr>
          <w:rFonts w:cs="DecoType Naskh Variants"/>
          <w:b/>
          <w:b/>
          <w:bCs/>
          <w:sz w:val="36"/>
          <w:sz w:val="36"/>
          <w:szCs w:val="36"/>
          <w:u w:val="single"/>
          <w:rtl w:val="true"/>
        </w:rPr>
        <w:t>البحر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Cs/>
          <w:sz w:val="36"/>
          <w:szCs w:val="36"/>
          <w:u w:val="single"/>
          <w:rtl w:val="true"/>
        </w:rPr>
        <w:t xml:space="preserve">[ </w:t>
      </w:r>
      <w:r>
        <w:rPr>
          <w:rFonts w:cs="DecoType Naskh Variants"/>
          <w:b/>
          <w:b/>
          <w:bCs/>
          <w:sz w:val="36"/>
          <w:sz w:val="36"/>
          <w:szCs w:val="36"/>
          <w:u w:val="single"/>
          <w:rtl w:val="true"/>
        </w:rPr>
        <w:t>البحا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Cs/>
          <w:sz w:val="36"/>
          <w:szCs w:val="36"/>
          <w:u w:val="single"/>
          <w:rtl w:val="true"/>
        </w:rPr>
        <w:t xml:space="preserve">[ </w:t>
      </w:r>
      <w:r>
        <w:rPr>
          <w:rFonts w:cs="DecoType Naskh Variants"/>
          <w:b/>
          <w:b/>
          <w:bCs/>
          <w:sz w:val="36"/>
          <w:sz w:val="36"/>
          <w:szCs w:val="36"/>
          <w:u w:val="single"/>
          <w:rtl w:val="true"/>
        </w:rPr>
        <w:t>أبح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و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بتل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ا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لاط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ذ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غ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ج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ح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ِبَا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ضْرِ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رِي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ح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َ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َا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رَ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ْش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تْبَع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ْعَو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جُنُو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غَشِي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يَم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شِي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ض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ْعَو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د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9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اوَز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ب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سْرَائ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ح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تْبَع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ْعَو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ُنُود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غْ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دْ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رَك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َرَ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ِـ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سْرَائ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َ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سْ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آ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ص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فْسِد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لْ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نَجِّي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بَدَن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ْف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َات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غَاف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ق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ص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عظ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و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3228975" cy="5486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يت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ر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طل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20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غ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ه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صطد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ظ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ه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ب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ج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جُ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شَّمْ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قَم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نُّجُ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جِب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شَّج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دَّوَا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ث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ث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ذَا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هِ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كْرِ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ْع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4838700" cy="31337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ضع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قاد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ل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ج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خ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ح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يا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ه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ْ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ج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وج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ل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ب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جُ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آب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َلآئِك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كْب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rFonts w:cs="Traditional Arabic"/>
          <w:b/>
          <w:bCs/>
          <w:sz w:val="36"/>
          <w:szCs w:val="36"/>
        </w:rPr>
        <w:t>49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ظ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جُ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وْ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رْ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ظِلالُ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غُدُو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آص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عد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ص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ر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ا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واط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ج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ح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ح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ل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ون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د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ر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4905375" cy="3429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ه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ط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ر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د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ز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ف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ي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ل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ع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ك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و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بي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ر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أَرْ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ِ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ضَ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سَّماوَ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طْوِيَّا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يَمِي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بْحَا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عَا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شْرِ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ر</w:t>
      </w:r>
      <w:r>
        <w:rPr>
          <w:rFonts w:cs="Traditional Arabic"/>
          <w:b/>
          <w:bCs/>
          <w:sz w:val="36"/>
          <w:szCs w:val="36"/>
        </w:rPr>
        <w:t>67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ر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5076825" cy="44481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فِرّ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ذ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بِي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ريات</w:t>
      </w:r>
      <w:r>
        <w:rPr>
          <w:rFonts w:cs="Traditional Arabic"/>
          <w:b/>
          <w:bCs/>
          <w:sz w:val="36"/>
          <w:szCs w:val="36"/>
        </w:rPr>
        <w:t>50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ط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اخَّةُ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</w:rPr>
        <w:t>33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ِر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رْ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مّ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ب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احِبَ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ن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ْرِئ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أْ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غْن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جُوه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سْفِ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احِك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سْتَبْشِ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وُجُوه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بَ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ْهَق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َ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َ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َفَر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جَر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2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ج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َيِّر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ر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بَح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ُلْ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ر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ِي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يِّب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رِح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ت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ي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صِ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اء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وْ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كَ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ظَنّ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حِيط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عَوُ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ْلِص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ئ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جَيْت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كُونَن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اك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غ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غ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ت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ط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مئ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غ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ه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م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ف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ا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ن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ط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ذ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اط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غ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وأورليان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غ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ق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يض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ت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ئ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س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5172075" cy="38862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َك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وْل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ُ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رَّف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آي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ل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جِ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قاف</w:t>
      </w:r>
      <w:r>
        <w:rPr>
          <w:rFonts w:cs="Traditional Arabic"/>
          <w:b/>
          <w:bCs/>
          <w:sz w:val="36"/>
          <w:szCs w:val="36"/>
        </w:rPr>
        <w:t>27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ه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ط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ي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وش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ّ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ل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لتقط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ي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و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س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ئ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ن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د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ُو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كْ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بَش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ثر</w:t>
      </w:r>
      <w:r>
        <w:rPr>
          <w:rFonts w:cs="Traditional Arabic"/>
          <w:b/>
          <w:bCs/>
          <w:sz w:val="36"/>
          <w:szCs w:val="36"/>
        </w:rPr>
        <w:t>31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tl w:val="true"/>
        </w:rPr>
        <w:drawing>
          <wp:inline distT="0" distB="0" distL="0" distR="0">
            <wp:extent cx="5272405" cy="52914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29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لاط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لا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فا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أَي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ْي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ت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ُسُ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حَاسَبْنَ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سَ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دِ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ذَّبْنَ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ُك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5172075" cy="35337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br/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5172075" cy="33147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ظْلِم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ُس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ظْل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كبوت</w:t>
      </w:r>
      <w:r>
        <w:rPr>
          <w:rFonts w:cs="Traditional Arabic"/>
          <w:b/>
          <w:bCs/>
          <w:sz w:val="36"/>
          <w:szCs w:val="36"/>
        </w:rPr>
        <w:t>40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أَ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ت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تْ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فَتَقْنَا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ع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raditional Arabic"/>
          <w:b/>
          <w:bCs/>
          <w:sz w:val="36"/>
          <w:szCs w:val="36"/>
        </w:rPr>
        <w:t>30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ق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شَ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عَ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سَ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ِه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ان</w:t>
      </w:r>
      <w:r>
        <w:rPr>
          <w:rFonts w:cs="Traditional Arabic"/>
          <w:b/>
          <w:bCs/>
          <w:sz w:val="36"/>
          <w:szCs w:val="36"/>
        </w:rPr>
        <w:t>54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و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اث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ش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ه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ط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ط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ذ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ك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آو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بَ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صِمُ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ص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ح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وْ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غْرَ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rFonts w:cs="Traditional Arabic"/>
          <w:b/>
          <w:bCs/>
          <w:sz w:val="36"/>
          <w:szCs w:val="36"/>
        </w:rPr>
        <w:t>43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ج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حص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ض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آ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ل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ذن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ط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ط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ه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ج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ط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صب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ذي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َّب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َذَّب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جْنُو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زْدُج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دَع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غْلُو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نتَص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فَتَح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ْو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نْهَمِ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جَّر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يُو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لْتَق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د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مَلْن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وَا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دُسُ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ْ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عْيُن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ز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ِ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ف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َّرَكْنَ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دَّكِ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َي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ُذُ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غ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ز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أ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ان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ز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ب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01:36:00Z</dcterms:created>
  <dc:creator>Gce-sys 30 11 2005</dc:creator>
  <dc:description/>
  <cp:keywords/>
  <dc:language>en-US</dc:language>
  <cp:lastModifiedBy>***</cp:lastModifiedBy>
  <dcterms:modified xsi:type="dcterms:W3CDTF">2007-05-01T19:03:00Z</dcterms:modified>
  <cp:revision>52</cp:revision>
  <dc:subject/>
  <dc:title> </dc:title>
</cp:coreProperties>
</file>